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bCs/>
          <w:szCs w:val="28"/>
        </w:rPr>
        <w:t xml:space="preserve">                           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</w:t>
      </w:r>
      <w:r>
        <w:rPr>
          <w:color w:val="000000"/>
          <w:sz w:val="28"/>
          <w:szCs w:val="28"/>
        </w:rPr>
        <w:t xml:space="preserve">ем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31.03.2021 </w:t>
      </w:r>
      <w:r>
        <w:rPr>
          <w:iCs/>
          <w:color w:val="000000"/>
          <w:sz w:val="28"/>
          <w:szCs w:val="28"/>
        </w:rPr>
        <w:t>№</w:t>
      </w:r>
      <w:r>
        <w:rPr>
          <w:iCs/>
          <w:color w:val="000000"/>
          <w:sz w:val="28"/>
          <w:szCs w:val="28"/>
        </w:rPr>
        <w:t xml:space="preserve"> 69</w:t>
      </w:r>
    </w:p>
    <w:p>
      <w:pPr>
        <w:pStyle w:val="Normal"/>
        <w:ind w:firstLine="300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ОРЯДОК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ind w:firstLine="301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из районного бюджета </w:t>
      </w:r>
      <w:r>
        <w:rPr>
          <w:b/>
          <w:sz w:val="28"/>
        </w:rPr>
        <w:t xml:space="preserve">на поддержку мер по обеспечению </w:t>
      </w:r>
    </w:p>
    <w:p>
      <w:pPr>
        <w:pStyle w:val="Normal"/>
        <w:ind w:firstLine="301"/>
        <w:jc w:val="center"/>
        <w:rPr>
          <w:b/>
          <w:b/>
          <w:sz w:val="28"/>
        </w:rPr>
      </w:pPr>
      <w:r>
        <w:rPr>
          <w:b/>
          <w:sz w:val="28"/>
        </w:rPr>
        <w:t>сбалансированности бюджетов поселений муниципального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разования Тимашевский район в 2021 году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едоставления иных межбюджетных трансфертов из районного бюджета на поддержку мер по обеспечению сбалансированности бюджетов поселений муниципального образования Тимашевский район (далее – Порядок) регламентирует правила предоставления иных межбюджетных трансфертов из районного бюджета бюджетам поселений муниципального образования Тимашевский район на поддержку мер по обеспечению сбалансированности бюджетов поселений (далее – иные межбюджетные трансферты на сбалансированность) в 202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ые межбюджетные трансферты на сбалансированность предоставляются бюджетам поселений муниципального образования Тимашевский район (далее - поселения) для реализации ими полномочий по решению вопросов местного значения поселений в части организации в границах поселения теплоснабжения населения в пределах полномочий, установленных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сбалансированность предоставляются при условии соблюдения органами местного самоуправления поселений муниципального образования Тимашевский район бюджетного законодательства Российской Федерации, законодательства Российской Федерации о налогах и сбо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едоставление иных межбюджетных трансфертов на сбалансированность осуществляется за счет собственных доходов и источников финансирования дефицита районного бюджета и при наличии финансовых возможностей район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ля рассмотрения вопроса о предоставлении иных межбюджетных трансфертов на сбалансированность глава поселения направляет главе муниципального образования Тимашевский район мотивированное обращение о выделении финансов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временно с обращением предоста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информация о прогнозных показателях по доходам, расходам и источникам финансирования дефицита бюджета поселения на текущий год согласно приложению № 1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очие документы, подтверждающие причины и объем выпадающих доходов и (или) финансово-экономические обоснования дополнительных расходов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 поручению главы  муниципального образования Тимашевский район отдел ЖКХ, транспорта, связи администрации муниципального образования Тимашевский район рассматривает обращение в течение 5 рабочих дней со дня его поступления на предмет обоснованности запрашиваемых иных межбюджетных трансфертов на сбалансированность и с резолюцией передает в финансовое управление администрации муниципального образования Тимашевский район (далее – финансовое управ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рассматривает обращение в течение 5 рабочих дней со дня его поступления на предмет полноты предоставленных документов и финансовой возможности районного бюджета для предоставления иных межбюджетных трансфертов на сбалансирова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рассмотрения документов финансовое управление подготавливает мотивированное заключение и уведомляет об этом главу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и положительном заключении на предоставление иных межбюджетных трансфертов на сбалансированность финансовое управление по согласованию с главой муниципального образования Тимашевский район готовит проект соответствующих изменений в решение о районном бюдж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спределение иных межбюджетных трансфертов на сбалансированность бюджетов поселений осуществляется в пределах бюджетных ассигнований, предусмотренных на соответствующие цели и утверждается решением о районном бюджете на 2021 год и на плановый период 2022 и 2023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на сбалансированность предоставляется поселению на основании соглашения, заключаемого по форме согласно приложению № 2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еречисление иных межбюджетных трансфертов на сбалансированность осуществляется в установленном порядке на счет Управления Федерального казначейства по Краснодарскому краю, открытый для учета поступлений и их распределения между бюджетами бюджетной системы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Методика расчета иных межбюджетных трансфертов на сбалансирован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1. Объем иных межбюджетных трансфертов на сбалансированность, выделяемых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рассчитыва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иных межбюджетных трансфертов на сбалансирован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ые расходы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ые доходы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источники финансирования дефицита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ных доходах и расходах поселений, учитываются расчеты, согласованные с отделом ЖКХ, транспорта, связи администрации муниципального образования Тимашевский район и финансовым у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и финансирования дефицита бюджета поселения указываются фактически, сложившимися на отчетную д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 Расчетные расходы бюджета поселения рассчитываю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ЗП + ЗПомс + КУ + НС + ПРомс + ОМД + МЗ + Соф + РД + Ркх +ПР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ые расходы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– объем расходов на оплату труда и начисления на выплаты по оплате труда (за исключением органов местного самоупра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омс - объем расходов на оплату труда и начисления на выплаты по оплате труда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 – объем расходов на оплату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 – объем расходов на оплату налогов и сбо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мс – прочие расходы на обеспечение деятельности казенных учреждений и органов местного самоуправления (с расшифровко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Д – объем расходов на обслуживание муниципального дол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З - объем расходов на обеспечение деятельности бюджетных и автономных учреждений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 – объем расходов на выполнение условий софинансирования средств краевого бюджета  (с расшифровко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 – объем расходов на ремонт и строительство дорог (за исключением Соф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х – объем расходов на коммунальное хозяйство в части тепл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прочие расходы (с расшифровк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3. Расчетные доходы бюджета поселения рассчитываю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НД + ДотКБ + ДотМБ + ПрБезв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ые доходы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Д – прогноз налоговых и неналоговых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КБ – дотация на выравнивание бюджетной обеспечен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предоставляемая из краев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МБ - дотация на выравнивание бюджетной обеспечен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предоставляемая из район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Безв – прочие безвозмездны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14:00Z</dcterms:created>
  <dc:creator>NedbayloEG</dc:creator>
  <dc:description/>
  <cp:keywords/>
  <dc:language>en-US</dc:language>
  <cp:lastModifiedBy>ГоиЧС 5</cp:lastModifiedBy>
  <cp:lastPrinted>2021-03-18T09:27:00Z</cp:lastPrinted>
  <dcterms:modified xsi:type="dcterms:W3CDTF">2021-04-22T07:44:00Z</dcterms:modified>
  <cp:revision>32</cp:revision>
  <dc:subject/>
  <dc:title/>
</cp:coreProperties>
</file>